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Curriculum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3:00Z</dcterms:created>
  <dc:creator>esu4 esu4</dc:creator>
  <dc:description/>
  <cp:keywords/>
  <dc:language>en-US</dc:language>
  <cp:lastModifiedBy>Suzanne Whisler</cp:lastModifiedBy>
  <cp:lastPrinted>2014-09-10T08:50:00Z</cp:lastPrinted>
  <dcterms:modified xsi:type="dcterms:W3CDTF">2014-11-17T22:13:00Z</dcterms:modified>
  <cp:revision>2</cp:revision>
  <dc:subject/>
  <dc:title>Data Retreat</dc:title>
</cp:coreProperties>
</file>